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518579527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163337834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