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Uva</w:t>
      </w:r>
      <w:r>
        <w:rPr>
          <w:lang w:val="sk-SK"/>
        </w:rPr>
        <w:t>žujte elektrodynamický priamo vyžarujúci  reproduktor od výrobcu McCauley s nasledujúcimi vybranými parametrami: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>fs=40Hz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>Qes=0,28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>Vas=144L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>Bl=25,3Tm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>R=6Ohm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/>
      </w:pPr>
      <w:r>
        <w:rPr>
          <w:lang w:val="sk-SK"/>
        </w:rPr>
        <w:t xml:space="preserve"> </w:t>
      </w:r>
      <w:r>
        <w:rPr>
          <w:lang w:val="sk-SK"/>
        </w:rPr>
        <w:t>a ďalej reproduktor od firmy Focal 8V416(J</w:t>
      </w:r>
      <w:r>
        <w:rPr>
          <w:lang w:val="en-US"/>
        </w:rPr>
        <w:t>)</w:t>
      </w:r>
      <w:r>
        <w:rPr>
          <w:lang w:val="sk-SK"/>
        </w:rPr>
        <w:t xml:space="preserve"> s nasledujúcimi parametrami: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>fs=22,83Hz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 xml:space="preserve">Qes=0,324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/>
      </w:pPr>
      <w:r>
        <w:rPr>
          <w:lang w:val="sk-SK"/>
        </w:rPr>
        <w:t>Vas=112,3L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 xml:space="preserve">Bl=8.29Tm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R=5.2Ohm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Vypočítajte a porovnajte charakteristickú citlivosť a menovitú účinnosť, pokúste sa analyzovať od čoho budú tieto parametre závisieť.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mW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/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mW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porovnávaní môžeme vychádzať z tohto vzor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/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VC</m:t>
                      </m:r>
                    </m:sub>
                  </m:sSub>
                </m:den>
              </m:f>
            </m:e>
          </m:rad>
          <m:f>
            <m:num>
              <m:r>
                <w:rPr>
                  <w:rFonts w:ascii="Cambria Math" w:hAnsi="Cambria Math"/>
                </w:rPr>
                <m:t xml:space="preserve">β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ôjdeme k záveru, že najviac závisí od parametra B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59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9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29:00Z</dcterms:created>
  <dc:creator>vlados</dc:creator>
  <dc:description/>
  <dc:language>en-US</dc:language>
  <cp:lastModifiedBy>Jozef Juhár</cp:lastModifiedBy>
  <dcterms:modified xsi:type="dcterms:W3CDTF">2002-05-19T11:05:00Z</dcterms:modified>
  <cp:revision>3</cp:revision>
  <dc:subject/>
  <dc:title>          Uvažujte elektrodynamický priamo vyžarujúci  reproduktor od výrobcu McCauley s</dc:title>
</cp:coreProperties>
</file>